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35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3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Biotecnología, presentado con Oficio Nº 030-2016-UNS-EAPB (SUT -16), con registro de trámite documentario DFC Nº 556-16,  y el acuerdo 6  de la sesión Nº 03-16, de Consejo Consultivo de la  Facultad, de fecha 23.03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tecnología  mediante el oficio antes referido ha propuesto aprobar el otorgamiento de Grado Académico de Bachiller en Biotecnología, al ex alumno </w:t>
      </w:r>
      <w:r>
        <w:rPr>
          <w:rFonts w:cs="Tahoma" w:ascii="Tahoma" w:hAnsi="Tahoma"/>
          <w:b/>
          <w:sz w:val="20"/>
          <w:szCs w:val="20"/>
        </w:rPr>
        <w:t xml:space="preserve"> Yoel Marino Zegarra Bermudez </w:t>
      </w:r>
      <w:r>
        <w:rPr>
          <w:rFonts w:cs="Tahoma" w:ascii="Tahoma" w:hAnsi="Tahoma"/>
          <w:sz w:val="20"/>
          <w:szCs w:val="20"/>
        </w:rPr>
        <w:t xml:space="preserve">(Cód. 0201023015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3-16, de fecha 23 de marzo de 2016, ACORDÓ: APROBAR, el otorgamiento de Grado Académico de Bachiller en Biotecnología, al ex alumno antes referido, a propuesta de la Escuela Académico Profesional de Biotecnolog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3-16 de Consejo Consultivo de la FC, de fecha 23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BIOTECNOLOG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l  ex alumno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Yoel Marino Zegarra Bermudez </w:t>
        <w:tab/>
        <w:tab/>
      </w:r>
      <w:r>
        <w:rPr>
          <w:rFonts w:cs="Tahoma" w:ascii="Tahoma" w:hAnsi="Tahoma"/>
          <w:sz w:val="20"/>
          <w:szCs w:val="20"/>
        </w:rPr>
        <w:t>Cód. 0201023015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20"/>
          <w:lang w:val="es-PE"/>
        </w:rPr>
      </w:pPr>
      <w:r>
        <w:rPr>
          <w:rFonts w:cs="Tahoma" w:ascii="Tahoma" w:hAnsi="Tahoma"/>
          <w:b/>
          <w:bCs/>
          <w:sz w:val="1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(</w:t>
      </w:r>
      <w:r>
        <w:rPr>
          <w:rFonts w:cs="Tahoma" w:ascii="Tahoma" w:hAnsi="Tahoma"/>
          <w:sz w:val="20"/>
          <w:szCs w:val="20"/>
        </w:rPr>
        <w:t>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1523178063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515622609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01T12:53:00Z</cp:lastPrinted>
  <dcterms:modified xsi:type="dcterms:W3CDTF">2017-02-17T15:22:00Z</dcterms:modified>
  <cp:revision>133</cp:revision>
  <dc:subject/>
  <dc:title/>
</cp:coreProperties>
</file>